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  <w:t>Moving Graphs</w:t>
      </w:r>
    </w:p>
    <w:p>
      <w:pPr>
        <w:pStyle w:val="Normal"/>
        <w:jc w:val="center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Name______________________ Group___________________ Date___________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  <w:t>In this lesson you and a partner will explore how to move a graph and make one fit certain parameters. You will need to have a firm grasp on the previous assignment in order to do this.</w:t>
      </w:r>
    </w:p>
    <w:p>
      <w:pPr>
        <w:pStyle w:val="Normal"/>
        <w:ind w:firstLine="360"/>
        <w:rPr/>
      </w:pPr>
      <w:r>
        <w:rPr>
          <w:sz w:val="28"/>
          <w:szCs w:val="28"/>
        </w:rPr>
        <w:t>Open up a blank spreadsheet and add WPTools. Make six different tables with x-values ranging from -5 to 5.  Leave the y-values blank for now. When you figure out an equation enter it into the y-value and drag it down. Then using WPTools create a graph. After each problem is solved, switch roles with your partner. After you have made a graph with the parameters write it down in the space provided between questions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Make a linear graph with a slope of 2. Make the x-intercept to be 3. There should not be a maximum or a minimum. Both the domain and range will be all real numbers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Make a quadratic that is a basic quadratic that has a center at (0, 3). Make it so that it has two real solutions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 xml:space="preserve">Make a graph with a domain of all real numbers except for 3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Make a graph of a linear function with a slope that is negative and passes through (2, 1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Make a basic quadratic function with the center moved to the left 3 and down 1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Make a graph with a y-intercept of 2 and an x-intercept of 4. It should have a domain of all real numbers except -2. The range should be all real numbers except for 1.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4T21:32:00Z</dcterms:created>
  <dc:creator>U Maine Farmington</dc:creator>
  <dc:description/>
  <cp:keywords/>
  <dc:language>en-US</dc:language>
  <cp:lastModifiedBy>U Maine Farmington</cp:lastModifiedBy>
  <dcterms:modified xsi:type="dcterms:W3CDTF">2008-04-14T21:49:00Z</dcterms:modified>
  <cp:revision>3</cp:revision>
  <dc:subject/>
  <dc:title/>
</cp:coreProperties>
</file>